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RBALE DI COLLAU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ianti “Impianto di Pressurizzazione Filtri Fumo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i sensi del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0" w:name="__Fieldmark__0_2886223573"/>
            <w:bookmarkStart w:id="1" w:name="__Fieldmark__0_2886223573"/>
            <w:bookmarkEnd w:id="1"/>
            <w:r>
              <w:rPr>
                <w:b/>
                <w:i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.M. 30/11/19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2886223573"/>
            <w:bookmarkStart w:id="3" w:name="__Fieldmark__1_2886223573"/>
            <w:bookmarkEnd w:id="3"/>
            <w:r>
              <w:rPr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.M. 03/08/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4" w:name="__Fieldmark__2_2886223573"/>
            <w:bookmarkStart w:id="5" w:name="__Fieldmark__2_2886223573"/>
            <w:bookmarkEnd w:id="5"/>
            <w:r>
              <w:rPr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N UNI 12101-6:20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ogo: _____________________________________________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ssa </w:t>
        <w:tab/>
        <w:tab/>
        <w:t xml:space="preserve">Nr.: </w:t>
        <w:tab/>
        <w:t>________/ 201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rdine Cliente </w:t>
        <w:tab/>
        <w:t xml:space="preserve">Nr.: </w:t>
        <w:tab/>
        <w:tab/>
        <w:tab/>
        <w:tab/>
        <w:tab/>
        <w:t>d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mittente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rizz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ità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158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ienda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no presenti il/i Signor/i              /       Firma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Committente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Committente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Committente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Esecutrice lavori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Esecutrice lavori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>/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Esecutrice lavori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>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360"/>
        <w:rPr/>
      </w:pPr>
      <w:r>
        <w:rPr/>
        <w:t>In data   ____ / ____ / _2012_  si è svolto il sopralluogo finale e collaudo tecnico funzionale degli interventi “Impianto di Pressurizzazione Filtro Fumi” realizzati nei locali indicati dalla Committen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li interventi sono stati realizzati su espressa richiesta della committente e da essa ordinat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Numero totale impianti filtri installati: </w:t>
        <w:tab/>
        <w:t xml:space="preserve">Nr. </w:t>
        <w:tab/>
        <w:t>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Schematicamente sono state svolte le seguenti verifiche/prove e gli esiti sono stati i seguenti:</w:t>
      </w:r>
    </w:p>
    <w:p>
      <w:pPr>
        <w:pStyle w:val="Normal"/>
        <w:spacing w:lineRule="auto" w:line="360"/>
        <w:rPr/>
      </w:pPr>
      <w:r>
        <w:rPr/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087"/>
        <w:gridCol w:w="2480"/>
      </w:tblGrid>
      <w:tr>
        <w:trPr/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Impianto attivato da Impianto di Rivelazione Centralizza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E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IT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onamento Manuale elettroventola.(posto all’interno del quad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2886223573"/>
            <w:bookmarkStart w:id="7" w:name="__Fieldmark__3_2886223573"/>
            <w:bookmarkEnd w:id="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2886223573"/>
            <w:bookmarkStart w:id="9" w:name="__Fieldmark__4_2886223573"/>
            <w:bookmarkEnd w:id="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azione manuale dell’Impianto mediante Pulsante posto all’esterno del quadro (E suo riarm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2886223573"/>
            <w:bookmarkStart w:id="11" w:name="__Fieldmark__5_2886223573"/>
            <w:bookmarkEnd w:id="1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2" w:name="__Fieldmark__6_2886223573"/>
            <w:bookmarkStart w:id="13" w:name="__Fieldmark__6_2886223573"/>
            <w:bookmarkEnd w:id="1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ulazione allarme proveniente dalla Centrale di Rivelazione (E suo riarm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4" w:name="__Fieldmark__7_2886223573"/>
            <w:bookmarkStart w:id="15" w:name="__Fieldmark__7_2886223573"/>
            <w:bookmarkEnd w:id="1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8_2886223573"/>
            <w:bookmarkStart w:id="17" w:name="__Fieldmark__8_2886223573"/>
            <w:bookmarkEnd w:id="1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e di temporizzazione in caso di porte normalmente aperte e verifica dei magneti di consenso posti sulle stess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9_2886223573"/>
            <w:bookmarkStart w:id="19" w:name="__Fieldmark__9_2886223573"/>
            <w:bookmarkEnd w:id="1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10_2886223573"/>
            <w:bookmarkStart w:id="21" w:name="__Fieldmark__10_2886223573"/>
            <w:bookmarkEnd w:id="2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posizionamento dei pulsanti, magneti di consenso e quant’altro richiesto in ordin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2" w:name="__Fieldmark__11_2886223573"/>
            <w:bookmarkStart w:id="23" w:name="__Fieldmark__11_2886223573"/>
            <w:bookmarkEnd w:id="2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4" w:name="__Fieldmark__12_2886223573"/>
            <w:bookmarkStart w:id="25" w:name="__Fieldmark__12_2886223573"/>
            <w:bookmarkEnd w:id="2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087"/>
        <w:gridCol w:w="2480"/>
      </w:tblGrid>
      <w:tr>
        <w:trPr/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Impianto attivato da Impianto di Attivazione Localizza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E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IT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onamento Manuale elettroventola.(posto all’interno del quadr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6" w:name="__Fieldmark__13_2886223573"/>
            <w:bookmarkStart w:id="27" w:name="__Fieldmark__13_2886223573"/>
            <w:bookmarkEnd w:id="2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8" w:name="__Fieldmark__14_2886223573"/>
            <w:bookmarkStart w:id="29" w:name="__Fieldmark__14_2886223573"/>
            <w:bookmarkEnd w:id="2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ttivazione manuale dell’Impianto mediante Pulsante posto all’esterno del quadro (E suo riarm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0" w:name="__Fieldmark__15_2886223573"/>
            <w:bookmarkStart w:id="31" w:name="__Fieldmark__15_2886223573"/>
            <w:bookmarkEnd w:id="3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2" w:name="__Fieldmark__16_2886223573"/>
            <w:bookmarkStart w:id="33" w:name="__Fieldmark__16_2886223573"/>
            <w:bookmarkEnd w:id="3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ttivazione manuale dell’Impianto mediante Pulsante posto all’ingresso del filtro (E suo riarm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4" w:name="__Fieldmark__17_2886223573"/>
            <w:bookmarkStart w:id="35" w:name="__Fieldmark__17_2886223573"/>
            <w:bookmarkEnd w:id="3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6" w:name="__Fieldmark__18_2886223573"/>
            <w:bookmarkStart w:id="37" w:name="__Fieldmark__18_2886223573"/>
            <w:bookmarkEnd w:id="3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ulazione allarme proveniente dalla Centrale di Rivelazione attraverso Rivelatori Multicriterio (E suo riar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8" w:name="__Fieldmark__19_2886223573"/>
            <w:bookmarkStart w:id="39" w:name="__Fieldmark__19_2886223573"/>
            <w:bookmarkEnd w:id="3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0" w:name="__Fieldmark__20_2886223573"/>
            <w:bookmarkStart w:id="41" w:name="__Fieldmark__20_2886223573"/>
            <w:bookmarkEnd w:id="4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nalazione luminosa in central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2" w:name="__Fieldmark__21_2886223573"/>
            <w:bookmarkStart w:id="43" w:name="__Fieldmark__21_2886223573"/>
            <w:bookmarkEnd w:id="4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4" w:name="__Fieldmark__22_2886223573"/>
            <w:bookmarkStart w:id="45" w:name="__Fieldmark__22_2886223573"/>
            <w:bookmarkEnd w:id="4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nsione Lampada di emergenza (Targa ottico acustic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6" w:name="__Fieldmark__23_2886223573"/>
            <w:bookmarkStart w:id="47" w:name="__Fieldmark__23_2886223573"/>
            <w:bookmarkEnd w:id="4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8" w:name="__Fieldmark__24_2886223573"/>
            <w:bookmarkStart w:id="49" w:name="__Fieldmark__24_2886223573"/>
            <w:bookmarkEnd w:id="4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e di temporizzazione in caso di porte normalmente aperte e verifica dei magneti di consenso posti sulle stess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0" w:name="__Fieldmark__25_2886223573"/>
            <w:bookmarkStart w:id="51" w:name="__Fieldmark__25_2886223573"/>
            <w:bookmarkEnd w:id="5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2" w:name="__Fieldmark__26_2886223573"/>
            <w:bookmarkStart w:id="53" w:name="__Fieldmark__26_2886223573"/>
            <w:bookmarkEnd w:id="5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t e riarmo con chiave in centralin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4" w:name="__Fieldmark__27_2886223573"/>
            <w:bookmarkStart w:id="55" w:name="__Fieldmark__27_2886223573"/>
            <w:bookmarkEnd w:id="5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6" w:name="__Fieldmark__28_2886223573"/>
            <w:bookmarkStart w:id="57" w:name="__Fieldmark__28_2886223573"/>
            <w:bookmarkEnd w:id="5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posizionamento della centralina, dei rivelatori, della targa ottico acustico, pulsanti, magneti di consenso e quant’altro richiesto in ordine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8" w:name="__Fieldmark__29_2886223573"/>
            <w:bookmarkStart w:id="59" w:name="__Fieldmark__29_2886223573"/>
            <w:bookmarkEnd w:id="5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0" w:name="__Fieldmark__30_2886223573"/>
            <w:bookmarkStart w:id="61" w:name="__Fieldmark__30_2886223573"/>
            <w:bookmarkEnd w:id="6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dotte di Aspirazione Aria e Localizzazione Quadri/Pressurizzator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E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IT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che il posizionamento del/i quadro/i sia conforme a quanto richie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2" w:name="__Fieldmark__31_2886223573"/>
            <w:bookmarkStart w:id="63" w:name="__Fieldmark__31_2886223573"/>
            <w:bookmarkEnd w:id="6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4" w:name="__Fieldmark__32_2886223573"/>
            <w:bookmarkStart w:id="65" w:name="__Fieldmark__32_2886223573"/>
            <w:bookmarkEnd w:id="6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che il posizionamento del/i pressurizzatore/i sia conforme a quanto richie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6" w:name="__Fieldmark__33_2886223573"/>
            <w:bookmarkStart w:id="67" w:name="__Fieldmark__33_2886223573"/>
            <w:bookmarkEnd w:id="6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8" w:name="__Fieldmark__34_2886223573"/>
            <w:bookmarkStart w:id="69" w:name="__Fieldmark__34_2886223573"/>
            <w:bookmarkEnd w:id="6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percorso condotta/e, posizionamento/i, attraversamento/i, sigillature e quant’altro perché il lavoro sia da considerarsi ultimato e conforme alle richies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0" w:name="__Fieldmark__35_2886223573"/>
            <w:bookmarkStart w:id="71" w:name="__Fieldmark__35_2886223573"/>
            <w:bookmarkEnd w:id="7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2" w:name="__Fieldmark__36_2886223573"/>
            <w:bookmarkStart w:id="73" w:name="__Fieldmark__36_2886223573"/>
            <w:bookmarkEnd w:id="7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Note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4" w:name="__Fieldmark__37_2886223573"/>
      <w:bookmarkStart w:id="75" w:name="__Fieldmark__37_2886223573"/>
      <w:bookmarkEnd w:id="7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Le porte presenti nel Filtro Fumi presentano un’altezza superiore ai 5 mm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6" w:name="__Fieldmark__38_2886223573"/>
      <w:bookmarkStart w:id="77" w:name="__Fieldmark__38_2886223573"/>
      <w:bookmarkEnd w:id="7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Le porte presenti nel Filtro Fumi non sono provviste di guarnizioni fumi freddi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8" w:name="__Fieldmark__39_2886223573"/>
      <w:bookmarkStart w:id="79" w:name="__Fieldmark__39_2886223573"/>
      <w:bookmarkEnd w:id="7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Ad un esame visivo delle porte non sembrano correttamente posate e presentano perdite aerauliche sulla battuta tra anta e telaio.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0" w:name="__Fieldmark__40_2886223573"/>
      <w:bookmarkStart w:id="81" w:name="__Fieldmark__40_2886223573"/>
      <w:bookmarkEnd w:id="8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Il locale Filtro Fumi presenta fessurazioni e/o cavità e/o perdite aerauliche (necessita di sigillatura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2" w:name="__Fieldmark__41_2886223573"/>
      <w:bookmarkStart w:id="83" w:name="__Fieldmark__41_2886223573"/>
      <w:bookmarkEnd w:id="8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Esistenza di griglie di aereazione nel locale filtro fumi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4" w:name="__Fieldmark__42_2886223573"/>
      <w:bookmarkStart w:id="85" w:name="__Fieldmark__42_2886223573"/>
      <w:bookmarkEnd w:id="8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Canaline passacavi non adeguatamente sigillate.</w:t>
      </w:r>
    </w:p>
    <w:p>
      <w:pPr>
        <w:pStyle w:val="Normal"/>
        <w:spacing w:lineRule="auto" w:line="36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6" w:name="__Fieldmark__43_2886223573"/>
      <w:bookmarkStart w:id="87" w:name="__Fieldmark__43_2886223573"/>
      <w:bookmarkEnd w:id="8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Botole, cavedi, sportelli, etc. che comportano perdite aerauliche.</w:t>
      </w:r>
    </w:p>
    <w:p>
      <w:pPr>
        <w:pStyle w:val="Normal"/>
        <w:spacing w:lineRule="auto" w:line="360"/>
        <w:ind w:firstLine="709"/>
        <w:rPr/>
      </w:pPr>
      <w:r>
        <w:rPr/>
        <w:t>Nel caso esistesse una delle difformità sopra riscontrate il Sistema Filtro Fumi probabilmente non riuscirà a portare il Locale Filtro Fumi in sovrappressione.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ote: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La Committente prende in carico l’impianto.</w:t>
      </w:r>
    </w:p>
    <w:p>
      <w:pPr>
        <w:pStyle w:val="Normal"/>
        <w:spacing w:lineRule="auto" w:line="360"/>
        <w:ind w:left="6381" w:firstLine="709"/>
        <w:rPr/>
      </w:pPr>
      <w:r>
        <w:rPr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26" w:top="2410" w:footer="62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left="-426" w:hanging="0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Ver. 1.0</w:t>
    </w:r>
  </w:p>
  <w:p>
    <w:pPr>
      <w:pStyle w:val="Footer"/>
      <w:tabs>
        <w:tab w:val="clear" w:pos="4819"/>
        <w:tab w:val="clear" w:pos="9638"/>
      </w:tabs>
      <w:ind w:left="-4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ind w:left="-426" w:right="-427" w:hanging="0"/>
      <w:jc w:val="center"/>
      <w:rPr>
        <w:b/>
        <w:b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5769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1" name="Ova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20" fillcolor="#9dbb61" stroked="f" o:allowincell="f" style="position:absolute;margin-left:547.8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  <w:r>
      <w:rPr>
        <w:b/>
        <w:sz w:val="40"/>
      </w:rPr>
      <w:t>CARTA INTESTASTATA INSTALLATORE</w:t>
    </w:r>
  </w:p>
  <w:p>
    <w:pPr>
      <w:pStyle w:val="Header"/>
      <w:tabs>
        <w:tab w:val="clear" w:pos="9638"/>
        <w:tab w:val="center" w:pos="4819" w:leader="none"/>
        <w:tab w:val="right" w:pos="10065" w:leader="none"/>
      </w:tabs>
      <w:ind w:left="-426" w:right="-427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5769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2" name="Ova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20" fillcolor="#9dbb61" stroked="f" o:allowincell="f" style="position:absolute;margin-left:547.8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ndrea">
    <w:name w:val="andre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2:22:00Z</dcterms:created>
  <dc:creator>andrea</dc:creator>
  <dc:description/>
  <cp:keywords/>
  <dc:language>en-US</dc:language>
  <cp:lastModifiedBy>Sebastiano Guarrasi</cp:lastModifiedBy>
  <cp:lastPrinted>2013-06-06T17:58:00Z</cp:lastPrinted>
  <dcterms:modified xsi:type="dcterms:W3CDTF">2018-04-09T13:50:00Z</dcterms:modified>
  <cp:revision>33</cp:revision>
  <dc:subject/>
  <dc:title>Collegno, 08 marzo 2007</dc:title>
</cp:coreProperties>
</file>