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BALE DI INSTALL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2931528952"/>
            <w:bookmarkStart w:id="1" w:name="__Fieldmark__0_2931528952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931528952"/>
            <w:bookmarkStart w:id="3" w:name="__Fieldmark__1_2931528952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2931528952"/>
            <w:bookmarkStart w:id="5" w:name="__Fieldmark__2_2931528952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 / __201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liente 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Committente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ittent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al   ____ / ____ / _201__  al ____ / ____ / _201_ si è svolta la posa in opera meccanica del “Impianto di Pressurizzazione Filtro Fumi” realizzati nei locali indicati dalla Committente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Schematicamente sono stati posati e sono state svolte le seguenti verifiche/prove e gli esiti sono stati i seguenti: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dotte di Aspirazione Aria e Localizzazione Quadri/Pressurizzatori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quadro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931528952"/>
            <w:bookmarkStart w:id="7" w:name="__Fieldmark__3_2931528952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931528952"/>
            <w:bookmarkStart w:id="9" w:name="__Fieldmark__4_2931528952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pressurizzatore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931528952"/>
            <w:bookmarkStart w:id="11" w:name="__Fieldmark__5_2931528952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2931528952"/>
            <w:bookmarkStart w:id="13" w:name="__Fieldmark__6_2931528952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ercorso condotta/e, posizionamento/i, attraversamento/i, sigillature e quant’altro perché il lavoro sia da considerarsi ultimato e conforme alle richies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2931528952"/>
            <w:bookmarkStart w:id="15" w:name="__Fieldmark__7_2931528952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2931528952"/>
            <w:bookmarkStart w:id="17" w:name="__Fieldmark__8_2931528952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410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  <w:tab/>
      <w:tab/>
      <w:tab/>
      <w:tab/>
      <w:tab/>
      <w:tab/>
      <w:tab/>
      <w:tab/>
      <w:tab/>
      <w:tab/>
      <w:tab/>
    </w:r>
  </w:p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22:00Z</dcterms:created>
  <dc:creator>andrea</dc:creator>
  <dc:description/>
  <cp:keywords/>
  <dc:language>en-US</dc:language>
  <cp:lastModifiedBy>Sebastiano Guarrasi</cp:lastModifiedBy>
  <cp:lastPrinted>2015-05-18T13:21:00Z</cp:lastPrinted>
  <dcterms:modified xsi:type="dcterms:W3CDTF">2018-04-09T13:51:00Z</dcterms:modified>
  <cp:revision>39</cp:revision>
  <dc:subject/>
  <dc:title>Collegno, 08 marzo 2007</dc:title>
</cp:coreProperties>
</file>