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VERBALE DI FINE LAVORI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255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2145" w:hRule="atLeast"/>
        </w:trPr>
        <w:tc>
          <w:tcPr>
            <w:tcW w:w="92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INSTALLAZIONE IMPIA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START-UP DELL’IMPIAN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COLLAUDO FINALE TECNICO FUNZIONAL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ianti “Impianto di Pressurizzazione Filtri Fumo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9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i sensi del: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0" w:name="__Fieldmark__0_1748139529"/>
            <w:bookmarkStart w:id="1" w:name="__Fieldmark__0_1748139529"/>
            <w:bookmarkEnd w:id="1"/>
            <w:r>
              <w:rPr>
                <w:b/>
                <w:i/>
                <w:sz w:val="22"/>
                <w:szCs w:val="22"/>
              </w:rPr>
            </w:r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30/11/198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1748139529"/>
            <w:bookmarkStart w:id="3" w:name="__Fieldmark__1_1748139529"/>
            <w:bookmarkEnd w:id="3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.M. 03/08/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4" w:name="__Fieldmark__2_1748139529"/>
            <w:bookmarkStart w:id="5" w:name="__Fieldmark__2_1748139529"/>
            <w:bookmarkEnd w:id="5"/>
            <w:r>
              <w:rPr>
                <w:i/>
                <w:sz w:val="22"/>
                <w:szCs w:val="22"/>
              </w:rPr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N UNI 12101-6:200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ogo: 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mmessa </w:t>
        <w:tab/>
        <w:tab/>
        <w:t xml:space="preserve">Nr.: </w:t>
        <w:tab/>
        <w:t>__________ / __201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liente 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Committente (Timbro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e                                                 /       Fir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tta (Timbro)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itta Esecutrice lavori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ponsabile                                                 /       Firm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rPr/>
      </w:pPr>
      <w:r>
        <w:rPr/>
        <w:t>Dal   ____ / ____ / _201__  al ____ / ____ / _201__ si è svolta la posa in opera meccanica del “Impianto di Pressurizzazione Filtro Fumi” realizzati nei locali indicati dalla Committ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li interventi sono stati realizzati su espressa richiesta della committente e da essa ordina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Numero totale impianti filtri installati: </w:t>
        <w:tab/>
        <w:t xml:space="preserve">Nr. </w:t>
        <w:tab/>
        <w:t>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Schematicamente sono stati posati e sono state svolte le seguenti verifiche/prove e gli esiti sono stati i seguent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1843"/>
        <w:gridCol w:w="142"/>
        <w:gridCol w:w="1945"/>
        <w:gridCol w:w="181"/>
        <w:gridCol w:w="2299"/>
      </w:tblGrid>
      <w:tr>
        <w:trPr/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ianto attivato da Impianto di Rivelazione Centralizzato    NR.  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amento Manuale elettroventola.(posto all’interno del quadr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1748139529"/>
            <w:bookmarkStart w:id="7" w:name="__Fieldmark__3_1748139529"/>
            <w:bookmarkEnd w:id="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1748139529"/>
            <w:bookmarkStart w:id="9" w:name="__Fieldmark__4_1748139529"/>
            <w:bookmarkEnd w:id="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esterno del quadro (E suo riarm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1748139529"/>
            <w:bookmarkStart w:id="11" w:name="__Fieldmark__5_1748139529"/>
            <w:bookmarkEnd w:id="1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2" w:name="__Fieldmark__6_1748139529"/>
            <w:bookmarkStart w:id="13" w:name="__Fieldmark__6_1748139529"/>
            <w:bookmarkEnd w:id="1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zione allarme proveniente dalla Centrale di Rivelazione (E suo riarm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4" w:name="__Fieldmark__7_1748139529"/>
            <w:bookmarkStart w:id="15" w:name="__Fieldmark__7_1748139529"/>
            <w:bookmarkEnd w:id="1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8_1748139529"/>
            <w:bookmarkStart w:id="17" w:name="__Fieldmark__8_1748139529"/>
            <w:bookmarkEnd w:id="1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e di temporizzazione in caso di porte normalmente aperte e verifica dei magneti di consenso posti sulle stesse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9_1748139529"/>
            <w:bookmarkStart w:id="19" w:name="__Fieldmark__9_1748139529"/>
            <w:bookmarkEnd w:id="1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10_1748139529"/>
            <w:bookmarkStart w:id="21" w:name="__Fieldmark__10_1748139529"/>
            <w:bookmarkEnd w:id="2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osizionamento dei pulsanti, magneti di consenso e quant’altro richiesto in ordine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2" w:name="__Fieldmark__11_1748139529"/>
            <w:bookmarkStart w:id="23" w:name="__Fieldmark__11_1748139529"/>
            <w:bookmarkEnd w:id="2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4" w:name="__Fieldmark__12_1748139529"/>
            <w:bookmarkStart w:id="25" w:name="__Fieldmark__12_1748139529"/>
            <w:bookmarkEnd w:id="2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ianto attivato da Impianto di Attivazione Localizzato    NR.  ____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SE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IT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onamento Manuale elettroventola.(posto all’interno del quadr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6" w:name="__Fieldmark__13_1748139529"/>
            <w:bookmarkStart w:id="27" w:name="__Fieldmark__13_1748139529"/>
            <w:bookmarkEnd w:id="2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8" w:name="__Fieldmark__14_1748139529"/>
            <w:bookmarkStart w:id="29" w:name="__Fieldmark__14_1748139529"/>
            <w:bookmarkEnd w:id="2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esterno del quadro (E suo riarm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0" w:name="__Fieldmark__15_1748139529"/>
            <w:bookmarkStart w:id="31" w:name="__Fieldmark__15_1748139529"/>
            <w:bookmarkEnd w:id="3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2" w:name="__Fieldmark__16_1748139529"/>
            <w:bookmarkStart w:id="33" w:name="__Fieldmark__16_1748139529"/>
            <w:bookmarkEnd w:id="3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azione manuale dell’Impianto mediante Pulsante posto all’ingresso del filtro (E suo riarm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4" w:name="__Fieldmark__17_1748139529"/>
            <w:bookmarkStart w:id="35" w:name="__Fieldmark__17_1748139529"/>
            <w:bookmarkEnd w:id="3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6" w:name="__Fieldmark__18_1748139529"/>
            <w:bookmarkStart w:id="37" w:name="__Fieldmark__18_1748139529"/>
            <w:bookmarkEnd w:id="3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ulazione allarme proveniente dalla Centrale di Rivelazione attraverso Rivelatori Multicriterio (E suo riarm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38" w:name="__Fieldmark__19_1748139529"/>
            <w:bookmarkStart w:id="39" w:name="__Fieldmark__19_1748139529"/>
            <w:bookmarkEnd w:id="3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0" w:name="__Fieldmark__20_1748139529"/>
            <w:bookmarkStart w:id="41" w:name="__Fieldmark__20_1748139529"/>
            <w:bookmarkEnd w:id="4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nalazione luminosa in centralin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2" w:name="__Fieldmark__21_1748139529"/>
            <w:bookmarkStart w:id="43" w:name="__Fieldmark__21_1748139529"/>
            <w:bookmarkEnd w:id="4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4" w:name="__Fieldmark__22_1748139529"/>
            <w:bookmarkStart w:id="45" w:name="__Fieldmark__22_1748139529"/>
            <w:bookmarkEnd w:id="4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nsione Lampada di emergenza (Targa ottico acustica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6" w:name="__Fieldmark__23_1748139529"/>
            <w:bookmarkStart w:id="47" w:name="__Fieldmark__23_1748139529"/>
            <w:bookmarkEnd w:id="4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8" w:name="__Fieldmark__24_1748139529"/>
            <w:bookmarkStart w:id="49" w:name="__Fieldmark__24_1748139529"/>
            <w:bookmarkEnd w:id="4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e di temporizzazione in caso di porte normalmente aperte e verifica dei magneti di consenso posti sulle stess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0" w:name="__Fieldmark__25_1748139529"/>
            <w:bookmarkStart w:id="51" w:name="__Fieldmark__25_1748139529"/>
            <w:bookmarkEnd w:id="5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2" w:name="__Fieldmark__26_1748139529"/>
            <w:bookmarkStart w:id="53" w:name="__Fieldmark__26_1748139529"/>
            <w:bookmarkEnd w:id="5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t e riarmo con chiave in centralina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4" w:name="__Fieldmark__27_1748139529"/>
            <w:bookmarkStart w:id="55" w:name="__Fieldmark__27_1748139529"/>
            <w:bookmarkEnd w:id="5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6" w:name="__Fieldmark__28_1748139529"/>
            <w:bookmarkStart w:id="57" w:name="__Fieldmark__28_1748139529"/>
            <w:bookmarkEnd w:id="5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 del posizionamento della centralina, dei rivelatori, della targa ottico acustico, pulsanti, magneti di consenso e quant’altro richiesto in ordine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58" w:name="__Fieldmark__29_1748139529"/>
            <w:bookmarkStart w:id="59" w:name="__Fieldmark__29_1748139529"/>
            <w:bookmarkEnd w:id="59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POSIT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0" w:name="__Fieldmark__30_1748139529"/>
            <w:bookmarkStart w:id="61" w:name="__Fieldmark__30_1748139529"/>
            <w:bookmarkEnd w:id="6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NEGATIV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ote: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2" w:name="__Fieldmark__31_1748139529"/>
      <w:bookmarkStart w:id="63" w:name="__Fieldmark__31_1748139529"/>
      <w:bookmarkEnd w:id="6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Le porte presenti nel Filtro Fumi presentano un’altezza superiore ai 5 mm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4" w:name="__Fieldmark__32_1748139529"/>
      <w:bookmarkStart w:id="65" w:name="__Fieldmark__32_1748139529"/>
      <w:bookmarkEnd w:id="6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Le porte presenti nel Filtro Fumi non sono provviste di guarnizioni fumi freddi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6" w:name="__Fieldmark__33_1748139529"/>
      <w:bookmarkStart w:id="67" w:name="__Fieldmark__33_1748139529"/>
      <w:bookmarkEnd w:id="6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Ad un esame visivo delle porte non sembrano correttamente posate e presentano perdite aerauliche sulla battuta tra anta e telaio.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8" w:name="__Fieldmark__34_1748139529"/>
      <w:bookmarkStart w:id="69" w:name="__Fieldmark__34_1748139529"/>
      <w:bookmarkEnd w:id="6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Il locale Filtro Fumi presenta fessurazioni e/o cavità e/o perdite aerauliche (necessita di sigillatura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0" w:name="__Fieldmark__35_1748139529"/>
      <w:bookmarkStart w:id="71" w:name="__Fieldmark__35_1748139529"/>
      <w:bookmarkEnd w:id="7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Esistenza di griglie di aereazione nel locale filtro fumi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2" w:name="__Fieldmark__36_1748139529"/>
      <w:bookmarkStart w:id="73" w:name="__Fieldmark__36_1748139529"/>
      <w:bookmarkEnd w:id="7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Canaline passacavi non adeguatamente sigillate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4" w:name="__Fieldmark__37_1748139529"/>
      <w:bookmarkStart w:id="75" w:name="__Fieldmark__37_1748139529"/>
      <w:bookmarkEnd w:id="7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sz w:val="22"/>
          <w:szCs w:val="22"/>
        </w:rPr>
        <w:t>Botole, cavedi, sportelli, etc. che comportano perdite aerauliche.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Nel caso esistesse una delle difformità sopra riscontrate il Sistema Filtro Fumi probabilmente non riuscirà a portare il Locale Filtro Fumi in sovrappressi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ote: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a Committente prende in carico l’impianto.</w:t>
      </w:r>
    </w:p>
    <w:p>
      <w:pPr>
        <w:pStyle w:val="Normal"/>
        <w:spacing w:lineRule="auto" w:line="360"/>
        <w:ind w:left="6381" w:firstLine="709"/>
        <w:rPr/>
      </w:pPr>
      <w:r>
        <w:rPr/>
        <w:t>Timbro e Firma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2090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-426" w:hanging="0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Ver. 1.0</w:t>
    </w:r>
  </w:p>
  <w:p>
    <w:pPr>
      <w:pStyle w:val="Footer"/>
      <w:tabs>
        <w:tab w:val="clear" w:pos="4819"/>
        <w:tab w:val="clear" w:pos="9638"/>
      </w:tabs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ind w:left="-426" w:right="-427" w:hanging="0"/>
      <w:jc w:val="center"/>
      <w:rPr>
        <w:b/>
        <w:b/>
        <w:sz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769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>
        <w:b/>
        <w:sz w:val="40"/>
      </w:rPr>
      <w:t>CARTA INTESTASTATA INSTALLAT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ndrea">
    <w:name w:val="andre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00:00Z</dcterms:created>
  <dc:creator>andrea</dc:creator>
  <dc:description/>
  <cp:keywords/>
  <dc:language>en-US</dc:language>
  <cp:lastModifiedBy>Sebastiano Guarrasi</cp:lastModifiedBy>
  <cp:lastPrinted>2013-06-06T17:57:00Z</cp:lastPrinted>
  <dcterms:modified xsi:type="dcterms:W3CDTF">2018-04-09T13:51:00Z</dcterms:modified>
  <cp:revision>12</cp:revision>
  <dc:subject/>
  <dc:title>Collegno, 08 marzo 2007</dc:title>
</cp:coreProperties>
</file>