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VERBALE DI FINE LAVOR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55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2145" w:hRule="atLeast"/>
        </w:trPr>
        <w:tc>
          <w:tcPr>
            <w:tcW w:w="92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INSTALLAZIONE IMPIA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START-UP DELL’IMPIA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COLLAUDO FINALE TECNICO FUNZIONAL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4275930993"/>
            <w:bookmarkStart w:id="1" w:name="__Fieldmark__0_4275930993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4275930993"/>
            <w:bookmarkStart w:id="3" w:name="__Fieldmark__1_4275930993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4275930993"/>
            <w:bookmarkStart w:id="5" w:name="__Fieldmark__2_4275930993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____ / __201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liente 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Committente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itta Esecutrice lavori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  <w:t>Dal   ____ / ____ / _201__  al ____ / ____ / _201__ si è svolta la posa in opera meccanica del “Impianto di Pressurizzazione Filtro Fumi” realizzati nei locali indicati dalla Committ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chematicamente sono stati posati e sono state svolte le seguenti verifiche/prove e gli esiti sono stati i seguent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1843"/>
        <w:gridCol w:w="142"/>
        <w:gridCol w:w="1945"/>
        <w:gridCol w:w="181"/>
        <w:gridCol w:w="2299"/>
      </w:tblGrid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ianto attivato da Impianto di Rivelazione Centralizzato    NR.  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4275930993"/>
            <w:bookmarkStart w:id="7" w:name="__Fieldmark__3_4275930993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4275930993"/>
            <w:bookmarkStart w:id="9" w:name="__Fieldmark__4_4275930993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4275930993"/>
            <w:bookmarkStart w:id="11" w:name="__Fieldmark__5_4275930993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4275930993"/>
            <w:bookmarkStart w:id="13" w:name="__Fieldmark__6_4275930993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(E suo riarm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4275930993"/>
            <w:bookmarkStart w:id="15" w:name="__Fieldmark__7_4275930993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4275930993"/>
            <w:bookmarkStart w:id="17" w:name="__Fieldmark__8_4275930993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9_4275930993"/>
            <w:bookmarkStart w:id="19" w:name="__Fieldmark__9_4275930993"/>
            <w:bookmarkEnd w:id="1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10_4275930993"/>
            <w:bookmarkStart w:id="21" w:name="__Fieldmark__10_4275930993"/>
            <w:bookmarkEnd w:id="2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i pulsanti, magneti di consenso e quant’altro richiesto in ordin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2" w:name="__Fieldmark__11_4275930993"/>
            <w:bookmarkStart w:id="23" w:name="__Fieldmark__11_4275930993"/>
            <w:bookmarkEnd w:id="2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4" w:name="__Fieldmark__12_4275930993"/>
            <w:bookmarkStart w:id="25" w:name="__Fieldmark__12_4275930993"/>
            <w:bookmarkEnd w:id="2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ianto attivato da Impianto di Attivazione Localizzato    NR.  ____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6" w:name="__Fieldmark__13_4275930993"/>
            <w:bookmarkStart w:id="27" w:name="__Fieldmark__13_4275930993"/>
            <w:bookmarkEnd w:id="2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8" w:name="__Fieldmark__14_4275930993"/>
            <w:bookmarkStart w:id="29" w:name="__Fieldmark__14_4275930993"/>
            <w:bookmarkEnd w:id="2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0" w:name="__Fieldmark__15_4275930993"/>
            <w:bookmarkStart w:id="31" w:name="__Fieldmark__15_4275930993"/>
            <w:bookmarkEnd w:id="3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2" w:name="__Fieldmark__16_4275930993"/>
            <w:bookmarkStart w:id="33" w:name="__Fieldmark__16_4275930993"/>
            <w:bookmarkEnd w:id="3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ingresso del filtro (E suo riarm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4" w:name="__Fieldmark__17_4275930993"/>
            <w:bookmarkStart w:id="35" w:name="__Fieldmark__17_4275930993"/>
            <w:bookmarkEnd w:id="3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6" w:name="__Fieldmark__18_4275930993"/>
            <w:bookmarkStart w:id="37" w:name="__Fieldmark__18_4275930993"/>
            <w:bookmarkEnd w:id="3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attraverso Rivelatori Multicriterio (E suo riarm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8" w:name="__Fieldmark__19_4275930993"/>
            <w:bookmarkStart w:id="39" w:name="__Fieldmark__19_4275930993"/>
            <w:bookmarkEnd w:id="3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0" w:name="__Fieldmark__20_4275930993"/>
            <w:bookmarkStart w:id="41" w:name="__Fieldmark__20_4275930993"/>
            <w:bookmarkEnd w:id="4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nalazione luminosa in centralin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2" w:name="__Fieldmark__21_4275930993"/>
            <w:bookmarkStart w:id="43" w:name="__Fieldmark__21_4275930993"/>
            <w:bookmarkEnd w:id="4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4" w:name="__Fieldmark__22_4275930993"/>
            <w:bookmarkStart w:id="45" w:name="__Fieldmark__22_4275930993"/>
            <w:bookmarkEnd w:id="4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nsione Lampada di emergenza (Targa ottico acusti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6" w:name="__Fieldmark__23_4275930993"/>
            <w:bookmarkStart w:id="47" w:name="__Fieldmark__23_4275930993"/>
            <w:bookmarkEnd w:id="4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8" w:name="__Fieldmark__24_4275930993"/>
            <w:bookmarkStart w:id="49" w:name="__Fieldmark__24_4275930993"/>
            <w:bookmarkEnd w:id="4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0" w:name="__Fieldmark__25_4275930993"/>
            <w:bookmarkStart w:id="51" w:name="__Fieldmark__25_4275930993"/>
            <w:bookmarkEnd w:id="5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2" w:name="__Fieldmark__26_4275930993"/>
            <w:bookmarkStart w:id="53" w:name="__Fieldmark__26_4275930993"/>
            <w:bookmarkEnd w:id="5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 e riarmo con chiave in centralina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4" w:name="__Fieldmark__27_4275930993"/>
            <w:bookmarkStart w:id="55" w:name="__Fieldmark__27_4275930993"/>
            <w:bookmarkEnd w:id="5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6" w:name="__Fieldmark__28_4275930993"/>
            <w:bookmarkStart w:id="57" w:name="__Fieldmark__28_4275930993"/>
            <w:bookmarkEnd w:id="5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lla centralina, dei rivelatori, della targa ottico acustico, pulsanti, magneti di consenso e quant’altro richiesto in ordin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8" w:name="__Fieldmark__29_4275930993"/>
            <w:bookmarkStart w:id="59" w:name="__Fieldmark__29_4275930993"/>
            <w:bookmarkEnd w:id="5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0" w:name="__Fieldmark__30_4275930993"/>
            <w:bookmarkStart w:id="61" w:name="__Fieldmark__30_4275930993"/>
            <w:bookmarkEnd w:id="6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ote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2" w:name="__Fieldmark__31_4275930993"/>
      <w:bookmarkStart w:id="63" w:name="__Fieldmark__31_4275930993"/>
      <w:bookmarkEnd w:id="6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presentano un’altezza superiore ai 5 mm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4" w:name="__Fieldmark__32_4275930993"/>
      <w:bookmarkStart w:id="65" w:name="__Fieldmark__32_4275930993"/>
      <w:bookmarkEnd w:id="6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non sono provviste di guarnizioni fumi fredd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6" w:name="__Fieldmark__33_4275930993"/>
      <w:bookmarkStart w:id="67" w:name="__Fieldmark__33_4275930993"/>
      <w:bookmarkEnd w:id="6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Ad un esame visivo delle porte non sembrano correttamente posate e presentano perdite aerauliche sulla battuta tra anta e telaio.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8" w:name="__Fieldmark__34_4275930993"/>
      <w:bookmarkStart w:id="69" w:name="__Fieldmark__34_4275930993"/>
      <w:bookmarkEnd w:id="6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Il locale Filtro Fumi presenta fessurazioni e/o cavità e/o perdite aerauliche (necessita di sigillatura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0" w:name="__Fieldmark__35_4275930993"/>
      <w:bookmarkStart w:id="71" w:name="__Fieldmark__35_4275930993"/>
      <w:bookmarkEnd w:id="7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Esistenza di griglie di aereazione nel locale filtro fum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2" w:name="__Fieldmark__36_4275930993"/>
      <w:bookmarkStart w:id="73" w:name="__Fieldmark__36_4275930993"/>
      <w:bookmarkEnd w:id="7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Canaline passacavi non adeguatamente sigillate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4" w:name="__Fieldmark__37_4275930993"/>
      <w:bookmarkStart w:id="75" w:name="__Fieldmark__37_4275930993"/>
      <w:bookmarkEnd w:id="7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Botole, cavedi, sportelli, etc. che comportano perdite aerauliche.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Nel caso esistesse una delle difformità sopra riscontrate il Sistema Filtro Fumi probabilmente non riuscirà a portare il Locale Filtro Fumi in sovrappressi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09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</w:r>
  </w:p>
  <w:p>
    <w:pPr>
      <w:pStyle w:val="Footer"/>
      <w:tabs>
        <w:tab w:val="clear" w:pos="4819"/>
        <w:tab w:val="clear" w:pos="9638"/>
      </w:tabs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00:00Z</dcterms:created>
  <dc:creator>andrea</dc:creator>
  <dc:description/>
  <cp:keywords/>
  <dc:language>en-US</dc:language>
  <cp:lastModifiedBy>Sebastiano Guarrasi</cp:lastModifiedBy>
  <cp:lastPrinted>2013-06-06T17:57:00Z</cp:lastPrinted>
  <dcterms:modified xsi:type="dcterms:W3CDTF">2018-04-09T13:51:00Z</dcterms:modified>
  <cp:revision>12</cp:revision>
  <dc:subject/>
  <dc:title>Collegno, 08 marzo 2007</dc:title>
</cp:coreProperties>
</file>