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RBALE DI INSTALLA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ianti “Impianto di Pressurizzazione Filtri Fumo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 sensi del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0" w:name="__Fieldmark__0_3531467765"/>
            <w:bookmarkStart w:id="1" w:name="__Fieldmark__0_3531467765"/>
            <w:bookmarkEnd w:id="1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30/11/19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3531467765"/>
            <w:bookmarkStart w:id="3" w:name="__Fieldmark__1_3531467765"/>
            <w:bookmarkEnd w:id="3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03/08/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4" w:name="__Fieldmark__2_3531467765"/>
            <w:bookmarkStart w:id="5" w:name="__Fieldmark__2_3531467765"/>
            <w:bookmarkEnd w:id="5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N UNI 12101-6:20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ogo: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ssa </w:t>
        <w:tab/>
        <w:tab/>
        <w:t xml:space="preserve">Nr.: </w:t>
        <w:tab/>
        <w:t>______ / __201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liente 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Committente (Timbro)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e                                                 /       Fir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(Timbro)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mittente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e                                                 /       Firm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al   ____ / ____ / _201__  al ____ / ____ / _201_ si è svolta la posa in opera meccanica del “Impianto di Pressurizzazione Filtro Fumi” realizzati nei locali indicati dalla Committente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Tali interventi sono stati realizzati su espressa richiesta della committente e da essa ordinat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Numero totale impianti filtri installati: </w:t>
        <w:tab/>
        <w:t xml:space="preserve">Nr. </w:t>
        <w:tab/>
        <w:t>______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Schematicamente sono stati posati e sono state svolte le seguenti verifiche/prove e gli esiti sono stati i seguenti: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087"/>
        <w:gridCol w:w="2480"/>
      </w:tblGrid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dotte di Aspirazione Aria e Localizzazione Quadri/Pressurizzatori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che il posizionamento del/i quadro/i sia conforme a quanto richie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3531467765"/>
            <w:bookmarkStart w:id="7" w:name="__Fieldmark__3_3531467765"/>
            <w:bookmarkEnd w:id="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3531467765"/>
            <w:bookmarkStart w:id="9" w:name="__Fieldmark__4_3531467765"/>
            <w:bookmarkEnd w:id="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che il posizionamento del/i pressurizzatore/i sia conforme a quanto richie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3531467765"/>
            <w:bookmarkStart w:id="11" w:name="__Fieldmark__5_3531467765"/>
            <w:bookmarkEnd w:id="1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2" w:name="__Fieldmark__6_3531467765"/>
            <w:bookmarkStart w:id="13" w:name="__Fieldmark__6_3531467765"/>
            <w:bookmarkEnd w:id="1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ercorso condotta/e, posizionamento/i, attraversamento/i, sigillature e quant’altro perché il lavoro sia da considerarsi ultimato e conforme alle richies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4" w:name="__Fieldmark__7_3531467765"/>
            <w:bookmarkStart w:id="15" w:name="__Fieldmark__7_3531467765"/>
            <w:bookmarkEnd w:id="1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8_3531467765"/>
            <w:bookmarkStart w:id="17" w:name="__Fieldmark__8_3531467765"/>
            <w:bookmarkEnd w:id="1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ote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Committente prende in carico l’impianto.</w:t>
      </w:r>
    </w:p>
    <w:p>
      <w:pPr>
        <w:pStyle w:val="Normal"/>
        <w:spacing w:lineRule="auto" w:line="360"/>
        <w:ind w:left="6381" w:firstLine="709"/>
        <w:rPr/>
      </w:pPr>
      <w:r>
        <w:rPr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2410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-426" w:hanging="0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Ver. 1.0</w:t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4819"/>
        <w:tab w:val="clear" w:pos="9638"/>
      </w:tabs>
      <w:ind w:left="-426" w:hanging="0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b/>
        <w:b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r>
      <w:rPr>
        <w:b/>
        <w:sz w:val="40"/>
      </w:rPr>
      <w:t>CARTA INTESTASTATA INSTALLATORE</w:t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2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ndrea">
    <w:name w:val="andre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2:22:00Z</dcterms:created>
  <dc:creator>andrea</dc:creator>
  <dc:description/>
  <cp:keywords/>
  <dc:language>en-US</dc:language>
  <cp:lastModifiedBy>Sebastiano Guarrasi</cp:lastModifiedBy>
  <cp:lastPrinted>2015-05-18T13:21:00Z</cp:lastPrinted>
  <dcterms:modified xsi:type="dcterms:W3CDTF">2018-04-09T13:51:00Z</dcterms:modified>
  <cp:revision>39</cp:revision>
  <dc:subject/>
  <dc:title>Collegno, 08 marzo 2007</dc:title>
</cp:coreProperties>
</file>